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 - MAPA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« MODERNISATION DE 4 ASCENSEURS »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UNIQUE : ASCENSEUR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</w:r>
      <w:r>
        <w:rPr>
          <w:rFonts w:cs="Calibri" w:ascii="Calibri" w:hAnsi="Calibri"/>
          <w:b/>
          <w:sz w:val="22"/>
          <w:szCs w:val="22"/>
        </w:rPr>
        <w:t>21351500 - 23825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s dispositions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et des documents qui y sont mentionné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</w:t>
      </w:r>
      <w:r>
        <w:rPr>
          <w:rFonts w:cs="Calibri" w:ascii="Calibri" w:hAnsi="Calibri"/>
          <w:b/>
          <w:sz w:val="22"/>
          <w:szCs w:val="22"/>
        </w:rPr>
        <w:t xml:space="preserve"> 2025</w:t>
      </w:r>
      <w:r>
        <w:rPr>
          <w:rFonts w:cs="Calibri" w:ascii="Calibri" w:hAnsi="Calibri"/>
          <w:sz w:val="22"/>
          <w:szCs w:val="22"/>
        </w:rPr>
        <w:t>, et des documents qui y sont mentionné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 xml:space="preserve">Les modalités de révision des prix sont fixées à l’article 3.3 du C.C.A.P. 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472C4"/>
                <w:sz w:val="22"/>
                <w:szCs w:val="22"/>
                <w:u w:val="single"/>
              </w:rPr>
              <w:t>PHASE 1 : ASCENSEUR VISITEURS RIBADEAU-DUMAS 63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1 : ASCENSEUR VISITEURS RIBADEAU-DUMAS 63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.1 – PSE N° 01 : Interrupteur à clé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1 : ASCENSEUR VISITEURS RIBADEAU-DUMAS 63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.2 – PSE N° 02 : Domotisation ascenseur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1 : ASCENSEUR VISITEURS RIBADEAU-DUMAS 63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.3 – PSE N° 03 : Proposition contrat d’entretien annuel (hors 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è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née incluse)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472C4"/>
                <w:sz w:val="22"/>
                <w:szCs w:val="22"/>
                <w:u w:val="single"/>
              </w:rPr>
              <w:t>PHASE 2 : ASCENSEUR PATIENTS RIBADEAU-DUMAS 2 0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2 : ASCENSEUR PATIENTS RIBADEAU-DUMAS 2 0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.1 – PSE N° 01 : Interrupteur à clé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2 : ASCENSEUR PATIENTS RIBADEAU-DUMAS 2 0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.2 – PSE N° 02 : Domotisation ascenseur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2 : ASCENSEUR PATIENTS RIBADEAU-DUMAS 2 0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.3 – PSE N° 03 : Proposition contrat d’entretien annuel (hors 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è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née incluse)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472C4"/>
                <w:sz w:val="22"/>
                <w:szCs w:val="22"/>
                <w:u w:val="single"/>
              </w:rPr>
              <w:t>PHASE 3 : ASCENSEUR MARFAN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3 : ASCENSEUR MARFAN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.1 – PSE N° 01 : Interrupteur à clé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3 : ASCENSEUR MARFAN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.2 – PSE N° 02 : Domotisation ascenseur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3 : ASCENSEUR MARFAN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.3 – PSE N° 03 : Proposition contrat d’entretien annuel (hors 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è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née incluse)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472C4"/>
                <w:sz w:val="22"/>
                <w:szCs w:val="22"/>
                <w:u w:val="single"/>
              </w:rPr>
              <w:t>PHASE 4 : ASCENSEUR GRANCHER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4 : ASCENSEUR GRANCHER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.1 – PSE N° 01 : Interrupteur à clé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4 : ASCENSEUR GRANCHER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.2 – PSE N° 02 : Domotisation ascenseur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HASE 4 : ASCENSEUR GRANCHER 1 600 KG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.3 – PSE N° 03 : Proposition contrat d’entretien annuel (hors 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è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née incluse)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septembre </w:t>
      </w:r>
      <w:r>
        <w:rPr>
          <w:rFonts w:cs="Calibri" w:ascii="Calibri" w:hAnsi="Calibri"/>
          <w:b/>
          <w:sz w:val="22"/>
          <w:szCs w:val="22"/>
        </w:rPr>
        <w:t>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Les travaux seront répartis en 4 phases à raison d’une phase par an sur la période : 2025-2028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lot unique du marché prendra effet à compter de la notification au Titulaire et perdurera jusqu’à la réalisation complète de la 4</w:t>
      </w:r>
      <w:r>
        <w:rPr>
          <w:rFonts w:cs="Calibri" w:ascii="Calibri" w:hAnsi="Calibri"/>
          <w:sz w:val="22"/>
          <w:szCs w:val="22"/>
          <w:vertAlign w:val="superscript"/>
        </w:rPr>
        <w:t>e</w:t>
      </w:r>
      <w:r>
        <w:rPr>
          <w:rFonts w:cs="Calibri" w:ascii="Calibri" w:hAnsi="Calibri"/>
          <w:sz w:val="22"/>
          <w:szCs w:val="22"/>
        </w:rPr>
        <w:t xml:space="preserve"> phase (période de garantie de parfait achèvement incluse)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e notification du marché, au Titulaire, interviendra : </w:t>
      </w:r>
      <w:r>
        <w:rPr>
          <w:rFonts w:cs="Calibri" w:ascii="Calibri" w:hAnsi="Calibri"/>
          <w:b/>
          <w:bCs/>
          <w:sz w:val="22"/>
          <w:szCs w:val="22"/>
        </w:rPr>
        <w:t>fin 3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 xml:space="preserve"> trimestre 2025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80742530"/>
      <w:bookmarkStart w:id="1" w:name="__Fieldmark__0_328074253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280742530"/>
      <w:bookmarkStart w:id="3" w:name="__Fieldmark__1_328074253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>MODERNISATION DE 4 ASCENSEURS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unique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  <w:r>
        <w:rPr>
          <w:rFonts w:cs="Calibri" w:ascii="Calibri" w:hAnsi="Calibri"/>
          <w:b/>
          <w:bCs/>
          <w:sz w:val="22"/>
          <w:szCs w:val="22"/>
        </w:rPr>
        <w:t>PR25038TV038OIAE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Textebrut"/>
        <w:shd w:fill="F2F2F2" w:val="clear"/>
        <w:spacing w:lineRule="auto" w:line="240" w:before="0" w:after="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  <w:t>PHASE 1 : ASCENSEUR VISITEURS RIBADEAU-DUMAS 630 KG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ebrut"/>
        <w:shd w:fill="F2F2F2" w:val="clear"/>
        <w:spacing w:lineRule="auto" w:line="240" w:before="0" w:after="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  <w:t>PHASE 2 : ASCENSEUR PATIENTS RIBADEAU-DUMAS 2 000 KG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ebrut"/>
        <w:shd w:fill="F2F2F2" w:val="clear"/>
        <w:spacing w:lineRule="auto" w:line="240" w:before="0" w:after="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  <w:t>PHASE 3 : ASCENSEUR MARFAN 1 600 KG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br w:type="page"/>
      </w:r>
      <w:r>
        <w:rPr>
          <w:rFonts w:cs="Calibri" w:ascii="Calibri" w:hAnsi="Calibri"/>
          <w:b/>
          <w:sz w:val="24"/>
        </w:rPr>
      </w:r>
    </w:p>
    <w:p>
      <w:pPr>
        <w:pStyle w:val="Textebrut"/>
        <w:shd w:fill="F2F2F2" w:val="clear"/>
        <w:spacing w:lineRule="auto" w:line="240" w:before="0" w:after="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  <w:t>PHASE 4 : ASCENSEUR GRANCHER 1 600 KG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hd w:fill="F2F2F2" w:val="clear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ONTANT TOTAL DE L’OFFRE RETENUE :                                          € HT soit,                                        € TTC</w:t>
      </w:r>
    </w:p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/>
            </w:pPr>
            <w:r>
              <w:rPr>
                <w:rFonts w:cs="Calibri" w:ascii="Calibri" w:hAnsi="Calibri"/>
              </w:rPr>
              <w:t>(((</w:t>
            </w:r>
            <w:r>
              <w:rPr>
                <w:rFonts w:cs="Calibri" w:ascii="Calibri" w:hAnsi="Calibri"/>
                <w:sz w:val="16"/>
                <w:szCs w:val="16"/>
              </w:rPr>
              <w:t>en vertu de l’arrêté directorial ANADDG-2020-09-008 du 01/10/2020)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6 – AE Lot unique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3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5-07-24T14:43:00Z</dcterms:modified>
  <cp:revision>91</cp:revision>
  <dc:subject/>
  <dc:title>ACTE D'ENGAGEMENT</dc:title>
</cp:coreProperties>
</file>